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09 Jazz-Funk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атерина Москальченко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Фом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на Волков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Дар`я Алексаш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Дарія Лопаті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Діана Остап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9     3 3 2 2 3 2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0     1 1 1 1 1 1 1  7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1    2 2 3 3 2 3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480"/>
        <w:gridCol w:w="1348"/>
        <w:gridCol w:w="1085"/>
        <w:gridCol w:w="1480"/>
        <w:gridCol w:w="2530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оно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истюхі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люх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11:04:00Z</dcterms:created>
  <dc:creator>1</dc:creator>
  <dc:description/>
  <cp:keywords/>
  <dc:language>en-US</dc:language>
  <cp:lastModifiedBy>1</cp:lastModifiedBy>
  <dcterms:modified xsi:type="dcterms:W3CDTF">2025-12-21T09:57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